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19 – 23, 2009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tion Sto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#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view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lijah trusts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7-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verbs 30:5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18"/>
                <w:szCs w:val="18"/>
              </w:rPr>
              <w:t>Grandparents’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84175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Comic Sans MS" w:hAnsi="Comic Sans MS" w:cs="Comic Sans MS"/>
                <w:b w:val="false"/>
                <w:b w:val="false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:45 – 9:30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chapel –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9:45 – 10:15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 Visiting classrooms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:15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 Grandparent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refreshments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:45 – 11:45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Grandparents’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gallery in the sanctuary – 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2:00 –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Dismiss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17500" cy="373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im” &amp; “Pecos Bi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49-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9-6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ecos Bi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55-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3-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60-16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5-6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a letter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se and sh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7-6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nvelop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1-7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2-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 on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riting number sentenc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8-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 xml:space="preserve">Expressions and </w:t>
            </w:r>
            <w:r>
              <w:rPr>
                <w:rFonts w:cs="Comic Sans MS" w:ascii="Comic Sans MS" w:hAnsi="Comic Sans MS"/>
                <w:sz w:val="18"/>
                <w:szCs w:val="18"/>
              </w:rPr>
              <w:t>number sentences</w:t>
            </w:r>
            <w:r>
              <w:rPr>
                <w:rFonts w:cs="Comic Sans MS" w:ascii="Comic Sans MS" w:hAnsi="Comic Sans MS"/>
              </w:rPr>
              <w:t>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8-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F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G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 Activity manual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Characteristics</w:t>
            </w:r>
            <w:r>
              <w:rPr>
                <w:rFonts w:cs="Comic Sans MS" w:ascii="Comic Sans MS" w:hAnsi="Comic Sans MS"/>
                <w:bCs/>
              </w:rPr>
              <w:t xml:space="preserve"> of sou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18-1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95-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99-1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chapter 6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OUND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Intro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43-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Bib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Study scienc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100 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Joe Corbi’s &amp; Wolfgang orders due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End of 1</w:t>
            </w:r>
            <w:r>
              <w:rPr>
                <w:rFonts w:cs="Comic Sans MS" w:ascii="Comic Sans MS" w:hAnsi="Comic Sans MS"/>
                <w:b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</w:rPr>
              <w:t xml:space="preserve"> marking perio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:1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12:00 dismiss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9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Consonant blend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s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p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if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k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as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a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af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ct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hi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cep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if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ee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ip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es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btra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terest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st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inal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war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. 21- Prov. 30: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very word of God is pure;  He is a shield unto them that put their trust in Him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ue Oct. 28 - Proverbs 20:11</w:t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ven a child is known by his deeds, whether what he does is pure and righ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4 – Galatians 5:22-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the fruit of the Spirit is love, joy, peace, patience, kindness, goodness, faithfulness, gentleness, self-control.  Against such there is no law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 Passage Project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25 - Psalm 10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03:00Z</dcterms:created>
  <dc:creator>SysOp</dc:creator>
  <dc:description/>
  <cp:keywords/>
  <dc:language>en-US</dc:language>
  <cp:lastModifiedBy>CoraLee.Ott</cp:lastModifiedBy>
  <cp:lastPrinted>2009-10-16T07:58:00Z</cp:lastPrinted>
  <dcterms:modified xsi:type="dcterms:W3CDTF">2010-10-14T18:03:00Z</dcterms:modified>
  <cp:revision>2</cp:revision>
  <dc:subject/>
  <dc:title> </dc:title>
</cp:coreProperties>
</file>